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Экзаменационные вопросы по Информатике и коммуникационным технология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зация общества как закономерный процесс его развития. Понятие информатики как науки, технологии, индустр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и применения ЭВМ в эконо</w:t>
        <w:softHyphen/>
        <w:t xml:space="preserve">мике и производстве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и ее роль в управлении. Понятие информации (свойства информации)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енная характеристика информации. Единицы измерения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истемы счисления, как способа представления чисе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 Единицы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представления данных в ЭВМ. Представление в ЭВМ текстовой и графической информаци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данных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информационного процесса как основы информационной тех</w:t>
        <w:softHyphen/>
        <w:t>но</w:t>
        <w:softHyphen/>
        <w:t xml:space="preserve">лог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о-структурная организация: основные функциональные устройства, их на</w:t>
        <w:softHyphen/>
        <w:t>зна</w:t>
        <w:softHyphen/>
        <w:t>че</w:t>
        <w:softHyphen/>
        <w:t>ние и ха</w:t>
        <w:softHyphen/>
        <w:t xml:space="preserve">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опроцессоры. Запоминающие устройст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внешние устройства 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</w:t>
        <w:softHyphen/>
        <w:t xml:space="preserve">сификация ЭВМ и их основные технические характерист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нденции развития средств вычислительной техни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программного обеспечения ПЭВ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видов про</w:t>
        <w:softHyphen/>
        <w:softHyphen/>
        <w:t>грамм</w:t>
        <w:softHyphen/>
        <w:t xml:space="preserve">ного обеспечения, назначение и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, назначение, соста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овая система: файлы и каталоги на дисках. Логические и физические диск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видности программ для ПК и их назначение: системные программы, прикладные программы, инструментальные средства, сервисное программное обеспечение (утилиты), программы технического обслуживания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ервисное программное обеспечение: операционные оболочки, программы архиваторы, антивирусные программы, программы восстановления информации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ы прикладных программ. Основные виды ППП и их функциональное назначение.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онная система Windows, многозадачность и многопоточнос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элементы экранного интерфейса Windows. Использование меню и диалоговых окон. Элементы настройки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файлами и папками. Использование программы "Проводник". Автоматизация запуска программ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тирование дисков, копирование дисков и фай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дартные программные средства Windows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е и редактирование документов средствами текстового редактора WordPad. Вставка объектов. Использование таблицы символов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ческий редактор Paint: запуск и создание нового рисунка, загрузка готового рисунка, ввод текста и сохранение рисунков, выделение, редактирование и копирование рисунк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я с помощью калькулятора. Служебные программы Windows. Проверка дисков, дефрагментация дисков. Программы-архиваторы для Window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решения задач на П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алгоритма и его свойств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ы записи алгоритм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изация линейных, ветвящихся и циклических вычислительных процесс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ые алгоритмы (сортировки, поиска и т.д.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ирование алгоритмов линейной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грамм разветвляющейся структуры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грамм циклической 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."/>
      <w:lvlJc w:val="left"/>
      <w:pPr>
        <w:tabs>
          <w:tab w:val="num" w:pos="2316"/>
        </w:tabs>
        <w:ind w:left="2316" w:hanging="810"/>
      </w:p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6:00Z</dcterms:created>
  <dc:creator>1</dc:creator>
  <dc:description/>
  <cp:keywords/>
  <dc:language>en-US</dc:language>
  <cp:lastModifiedBy>1</cp:lastModifiedBy>
  <dcterms:modified xsi:type="dcterms:W3CDTF">2015-12-04T12:06:00Z</dcterms:modified>
  <cp:revision>2</cp:revision>
  <dc:subject/>
  <dc:title>Экзаменационные вопросы по Информатике и коммуникационным технологиям</dc:title>
</cp:coreProperties>
</file>